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8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3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7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4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5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5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9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4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5×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×1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5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×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42×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2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5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7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8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÷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25×3=        268+125=         280+40=        6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2=        46×20=</w:t>
        <w:br/>
        <w:t>8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42=  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1=          60×9=         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1=        30×4=</w:t>
        <w:br/>
        <w:t>81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2=       400×5=          45÷3=         51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1=        13×3=</w:t>
        <w:br/>
        <w:t>60÷4=        1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=         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4=       64×10=        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6×7=</w:t>
        <w:br/>
        <w:t>400×5= 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1=          425×0=        52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0=        45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=</w:t>
        <w:br/>
        <w:t>5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40=      800×2=          30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400=     420÷7=        6×8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0=</w:t>
        <w:br/>
        <w:t>420-330=      5×28=           60×5=         17×3=         1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 xml:space="preserve">88= </w:t>
        <w:br/>
        <w:t>630÷9=       350÷7=          700×2=        18×4=         320×3=</w:t>
        <w:br/>
        <w:t>60×15=       72÷6÷2=        400×3=        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×20=      2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0=</w:t>
        <w:br/>
        <w:t>7×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7=      56÷8=           3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0=      400×6=   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3=</w:t>
        <w:br/>
        <w:t>35×0=        40×6=           300×6=        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×4=   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  <w:br/>
        <w:t>8×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=      52+23=           6×4÷2=       120×4=         80×5=</w:t>
        <w:br/>
        <w:t>40×5=       15×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=         6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=       56×2=          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6=</w:t>
        <w:br/>
        <w:t>15+5×3=      380+50=          78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0=        300÷5=        15×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=</w:t>
        <w:br/>
        <w:t>680×0=       40×25=         6×6+6=         4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11×9=</w:t>
        <w:br/>
        <w:t>120×3=       360+80=         300×7=         85+ 47=         310×3=</w:t>
        <w:br/>
        <w:t>200×5=       320×2=         660÷6=         700×2=          80×3=</w:t>
        <w:br/>
        <w:t>7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50=      800×6=         500×4=         540÷9=         14×5=</w:t>
        <w:br/>
        <w:t>3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80=      57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0=        23×3=          180÷3=         200×8=</w:t>
        <w:br/>
        <w:t>5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70=      850×2=         2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80=        850÷2=         9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6×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6×3=          49÷7=          18÷6=          45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4÷8=         40÷5=          5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300=       45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5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36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80=       5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  9×6=           72÷8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8÷7=         5×9=           36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30=        73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7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18÷3=         34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300=      12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400=       21÷7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7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9×4=           48÷6=          12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72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=       8×7=           46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400=       6×8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6×7=          45÷5=          2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 24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6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8×3=          30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1500=     76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60=        35÷7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7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53=        24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120=       50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500=      36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600=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30 × 2    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 xml:space="preserve">52 × 7     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 xml:space="preserve">100 ×  4 400 × 8 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900× 5 = 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40 × 6 =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10 × 9 =  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</w:rPr>
      </w:pPr>
      <w:r>
        <w:rPr>
          <w:rFonts w:cs="宋体;SimSun" w:ascii="宋体;SimSun" w:hAnsi="宋体;SimSun"/>
          <w:spacing w:val="15"/>
          <w:kern w:val="0"/>
          <w:sz w:val="30"/>
        </w:rPr>
        <w:t>3 × 8 =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 + 53 =</w:t>
        <w:br/>
      </w:r>
      <w:r>
        <w:rPr>
          <w:rFonts w:cs="宋体;SimSun" w:ascii="宋体;SimSun" w:hAnsi="宋体;SimSun"/>
          <w:kern w:val="0"/>
          <w:sz w:val="30"/>
          <w:shd w:fill="FFFFFF" w:val="clear"/>
        </w:rPr>
        <w:t>3×7+4=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4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2=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6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9×2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4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×200= 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5&lt;37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7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43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×9&lt;64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×400= 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00×3=    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800×4=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2×9+3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4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5=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 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7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8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6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90×9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8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65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9&lt;38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6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49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ascii="宋体;SimSun" w:hAnsi="宋体;SimSun" w:cs="宋体;SimSun"/>
          <w:kern w:val="0"/>
          <w:sz w:val="30"/>
          <w:shd w:fill="FFFFFF" w:val="clear"/>
        </w:rPr>
        <w:t>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9&lt;20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7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50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32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600×4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0×9=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0×7= 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8×800=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500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　</w:t>
      </w:r>
      <w:r>
        <w:rPr>
          <w:rFonts w:cs="宋体;SimSun" w:ascii="宋体;SimSun" w:hAnsi="宋体;SimSun"/>
          <w:sz w:val="30"/>
          <w:shd w:fill="FFFFFF" w:val="clear"/>
        </w:rPr>
        <w:t>19×4=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3&lt;25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15   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4&lt;25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×7+9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=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6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9×2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8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4×7+5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÷4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÷2=</w:t>
        <w:br/>
        <w:t>400÷2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0÷4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0÷2=</w:t>
        <w:br/>
        <w:t xml:space="preserve">4000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00÷4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00÷2=</w:t>
        <w:br/>
        <w:t>200÷2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0÷3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00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÷3=</w:t>
        <w:br/>
        <w:t>800÷4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0÷3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8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9÷9=</w:t>
        <w:br/>
        <w:t xml:space="preserve">26÷2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3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8÷1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3÷3=</w:t>
        <w:br/>
        <w:t xml:space="preserve">77÷7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÷2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0÷4=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sz w:val="30"/>
        </w:rPr>
        <w:t>5000÷5=</w:t>
        <w:br/>
        <w:t>500÷5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4÷4=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0÷9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÷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7÷9=    53+8=      84+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4=   18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900=     49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800=      420+80=      430+1000=        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6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     34+9= 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4÷7=     5+58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64÷8=      6×3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×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2÷8=       78+15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=     4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0=      9÷1=      280+450=      7÷7= 3600+5800=    8×9+21=      4600+4700=      73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90=    37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70=    8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500= 3200+5100=    9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2=       12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00=        83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00=       800+900=     5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36= 7000+3000=     5×7=     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72÷9=      36÷6=       81÷9=     42+13=         24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+8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32=       42+13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6=    7+44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2÷7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21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8=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4÷9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9÷7=      42÷7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5÷7=      19+41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6×3=    4×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7÷3+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÷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9÷9+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×3÷2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6÷3×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4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5+3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4+18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16÷4×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4+4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+3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8—4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8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×9÷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÷6÷3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9÷9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2÷7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0+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4+2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4÷7+2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+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×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×2+2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8+3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×7+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4÷6+33= 510+2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45÷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40÷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+1×8= 130+8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×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×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3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5+4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8÷8+7= 1800+2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5+3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8÷1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7×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8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×6+1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2÷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×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1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+3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2×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5×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×9+2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÷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÷4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8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4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4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×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÷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÷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÷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÷6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7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6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30÷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÷6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3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4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32÷8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1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2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÷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2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6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8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×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÷4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5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2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6×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÷6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×5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 xml:space="preserve">5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7-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1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1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0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7×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5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5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1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4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6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1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0÷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0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 xml:space="preserve">2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36÷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8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 xml:space="preserve">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×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÷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1÷1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4÷1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  <w:shd w:fill="FFFCF6" w:val="clear"/>
        </w:rPr>
        <w:t xml:space="preserve">4÷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9÷9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color w:val="656D77"/>
          <w:sz w:val="30"/>
        </w:rPr>
        <w:t>25×3=        268+125=         280+40=        66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22=        46×20=</w:t>
        <w:br/>
        <w:t>85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42=       9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31=          60×9=         55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41=        30×4=</w:t>
        <w:br/>
        <w:t>81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12=       400×5=          45÷3=         51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31=        13×3=</w:t>
        <w:br/>
        <w:t>60÷4=        12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50=         30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64=       64×10=        6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6×7=</w:t>
        <w:br/>
        <w:t>400×5=       5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31=          425×0=        528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0=        450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80=</w:t>
        <w:br/>
        <w:t>57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140=      800×2=          300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400=     420÷7=        6×80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20=</w:t>
        <w:br/>
        <w:t>420-330=      5×28=           60×5=         17×3=         12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 xml:space="preserve">88= </w:t>
        <w:br/>
        <w:t>630÷9=       350÷7=          700×2=        18×4=         320×3=</w:t>
        <w:br/>
        <w:t>60×15=       72÷6÷2=        400×3=        8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2×20=      22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40=</w:t>
        <w:br/>
        <w:t>7×8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7=      56÷8=           38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190=      400×6=         5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23=</w:t>
        <w:br/>
        <w:t>35×0=        40×6=           300×6=        7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3×4=        9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26=</w:t>
        <w:br/>
        <w:t>8×6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7=      52+23=           6×4÷2=       120×4=         80×5=</w:t>
        <w:br/>
        <w:t>40×5=       15×5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5=         60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50=       56×2=          20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36=</w:t>
        <w:br/>
        <w:t>15+5×3=      380+50=          789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0=        300÷5=        15×4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8=</w:t>
        <w:br/>
        <w:t>680×0=       40×25=         6×6+6=         43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24=         11×9=</w:t>
        <w:br/>
        <w:t>120×3=       360+80=         300×7=         85+ 47=         310×3=</w:t>
        <w:br/>
        <w:t>200×5=       320×2=         660÷6=         700×2=          80×3=</w:t>
        <w:br/>
        <w:t>70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550=      800×6=         500×4=         540÷9=         14×5=</w:t>
        <w:br/>
        <w:t>35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80=      570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50=        23×3=          180÷3=         200×8=</w:t>
        <w:br/>
        <w:t>530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70=      850×2=         263</w:t>
      </w:r>
      <w:r>
        <w:rPr>
          <w:rFonts w:ascii="宋体;SimSun" w:hAnsi="宋体;SimSun" w:cs="宋体;SimSun"/>
          <w:color w:val="656D77"/>
          <w:sz w:val="30"/>
        </w:rPr>
        <w:t>－</w:t>
      </w:r>
      <w:r>
        <w:rPr>
          <w:rFonts w:cs="宋体;SimSun" w:ascii="宋体;SimSun" w:hAnsi="宋体;SimSun"/>
          <w:color w:val="656D77"/>
          <w:sz w:val="30"/>
        </w:rPr>
        <w:t>80=        850÷2=         98</w:t>
      </w:r>
      <w:r>
        <w:rPr>
          <w:rFonts w:ascii="宋体;SimSun" w:hAnsi="宋体;SimSun" w:cs="宋体;SimSun"/>
          <w:color w:val="656D77"/>
          <w:sz w:val="30"/>
        </w:rPr>
        <w:t>＋</w:t>
      </w:r>
      <w:r>
        <w:rPr>
          <w:rFonts w:cs="宋体;SimSun" w:ascii="宋体;SimSun" w:hAnsi="宋体;SimSun"/>
          <w:color w:val="656D77"/>
          <w:sz w:val="30"/>
        </w:rPr>
        <w:t>26×0=</w:t>
        <w:br/>
      </w:r>
      <w:r>
        <w:rPr>
          <w:rFonts w:cs="宋体;SimSun" w:ascii="宋体;SimSun" w:hAnsi="宋体;SimSun"/>
          <w:sz w:val="30"/>
        </w:rPr>
        <w:t xml:space="preserve">30+6=       20×3=     100×2=      13×4=     300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2=    400×2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×2=      15×2=     200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6=     60÷6=      72÷8=      21÷7=      7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8= 20+180=      4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80=    40÷4=     80+60=     28+2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</w:rPr>
        <w:t xml:space="preserve">40÷2=      60+6=       30÷3=      50+50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×7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2+18=      15×6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2÷7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÷5=       7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6×5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9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48=     21×4=     72+8= 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×11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7×4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7=     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4=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5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   900÷9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5=    84+21=      200×4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</w:rPr>
        <w:t>20×5=     36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60+100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÷4=      90÷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6÷2=   </w:t>
      </w:r>
      <w:r>
        <w:rPr>
          <w:rFonts w:ascii="宋体;SimSun" w:hAnsi="宋体;SimSun" w:cs="宋体;SimSun"/>
          <w:sz w:val="30"/>
        </w:rPr>
        <w:t>　</w:t>
      </w:r>
      <w:r>
        <w:rPr>
          <w:rFonts w:cs="宋体;SimSun" w:ascii="宋体;SimSun" w:hAnsi="宋体;SimSun"/>
          <w:sz w:val="30"/>
        </w:rPr>
        <w:t xml:space="preserve">300×4=     24+54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=      92+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41=     60÷3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=       0×800=     14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8÷4=      20÷2=     6000÷6=    25×3=      15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80=    80+120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=     75+25=      16×3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=      42+58=     600×8=     100÷2=      8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5=     27+36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6=    1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90=    12×5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×2=     52+4= 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3×0=       40÷2=       600×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2×8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5÷5= 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×40=      10+30=       500×6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=     200÷5=     800×3=     1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0=    300×5= </w:t>
      </w:r>
    </w:p>
    <w:p>
      <w:pPr>
        <w:pStyle w:val="Normal"/>
        <w:shd w:fill="FFFCF6" w:val="clear"/>
        <w:jc w:val="left"/>
        <w:textAlignment w:val="center"/>
        <w:rPr/>
      </w:pPr>
      <w:r>
        <w:rPr>
          <w:rFonts w:cs="宋体;SimSun" w:ascii="宋体;SimSun" w:hAnsi="宋体;SimSun"/>
          <w:sz w:val="30"/>
        </w:rPr>
        <w:t xml:space="preserve">5×60=      36÷2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14×3=      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0=     120×4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7×2=      50+3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6÷2=      18+16 =      9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8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6=     9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7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0×3=    25+17=      66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0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0×3=     160×6=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÷2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×6=       4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2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9÷3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×6=    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sz w:val="30"/>
        </w:rPr>
        <w:t>1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=       38+2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0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2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8×8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3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×70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6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4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90÷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3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1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5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20×3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3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80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1÷1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5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00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2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2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80×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÷5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7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20×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÷5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×2</w:t>
        <w:tab/>
        <w:t>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7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20×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÷5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×2</w:t>
        <w:tab/>
        <w:t>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7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2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70÷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0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6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5×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÷1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4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×7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4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×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×1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×8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0÷4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×5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÷1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×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3=</w:t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100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0 ÷ 2</w:t>
      </w:r>
      <w:r>
        <w:rPr>
          <w:rFonts w:ascii="宋体;SimSun" w:hAnsi="宋体;SimSun" w:cs="宋体;SimSun"/>
          <w:sz w:val="30"/>
        </w:rPr>
        <w:t xml:space="preserve">＝     </w:t>
      </w:r>
      <w:r>
        <w:rPr>
          <w:rFonts w:cs="宋体;SimSun" w:ascii="宋体;SimSun" w:hAnsi="宋体;SimSun"/>
          <w:sz w:val="30"/>
        </w:rPr>
        <w:t>12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3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1×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0 ÷ 7</w:t>
      </w:r>
      <w:r>
        <w:rPr>
          <w:rFonts w:ascii="宋体;SimSun" w:hAnsi="宋体;SimSun" w:cs="宋体;SimSun"/>
          <w:sz w:val="30"/>
        </w:rPr>
        <w:t xml:space="preserve">＝               </w:t>
      </w:r>
      <w:r>
        <w:rPr>
          <w:rFonts w:cs="宋体;SimSun" w:ascii="宋体;SimSun" w:hAnsi="宋体;SimSun"/>
          <w:sz w:val="30"/>
        </w:rPr>
        <w:t>20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5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4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5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×10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 2</w:t>
      </w:r>
      <w:r>
        <w:rPr>
          <w:rFonts w:ascii="宋体;SimSun" w:hAnsi="宋体;SimSun" w:cs="宋体;SimSun"/>
          <w:sz w:val="30"/>
        </w:rPr>
        <w:t xml:space="preserve">＝       </w:t>
      </w:r>
      <w:r>
        <w:rPr>
          <w:rFonts w:cs="宋体;SimSun" w:ascii="宋体;SimSun" w:hAnsi="宋体;SimSun"/>
          <w:sz w:val="30"/>
        </w:rPr>
        <w:t>42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4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 50</w:t>
      </w:r>
      <w:r>
        <w:rPr>
          <w:rFonts w:ascii="宋体;SimSun" w:hAnsi="宋体;SimSun" w:cs="宋体;SimSun"/>
          <w:sz w:val="30"/>
        </w:rPr>
        <w:t xml:space="preserve">＝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3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2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×6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×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90+100</w:t>
      </w:r>
      <w:r>
        <w:rPr>
          <w:rFonts w:ascii="宋体;SimSun" w:hAnsi="宋体;SimSun" w:cs="宋体;SimSun"/>
          <w:sz w:val="30"/>
        </w:rPr>
        <w:t xml:space="preserve">＝              </w:t>
      </w:r>
      <w:r>
        <w:rPr>
          <w:rFonts w:cs="宋体;SimSun" w:ascii="宋体;SimSun" w:hAnsi="宋体;SimSun"/>
          <w:sz w:val="30"/>
        </w:rPr>
        <w:t>50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3÷3=</w:t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80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30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1÷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 ÷ 7</w:t>
      </w:r>
      <w:r>
        <w:rPr>
          <w:rFonts w:ascii="宋体;SimSun" w:hAnsi="宋体;SimSun" w:cs="宋体;SimSun"/>
          <w:sz w:val="30"/>
        </w:rPr>
        <w:t xml:space="preserve">＝   </w:t>
      </w:r>
      <w:r>
        <w:rPr>
          <w:rFonts w:cs="宋体;SimSun" w:ascii="宋体;SimSun" w:hAnsi="宋体;SimSun"/>
          <w:sz w:val="30"/>
        </w:rPr>
        <w:t>76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5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0× 0</w:t>
      </w:r>
      <w:r>
        <w:rPr>
          <w:rFonts w:ascii="宋体;SimSun" w:hAnsi="宋体;SimSun" w:cs="宋体;SimSun"/>
          <w:sz w:val="30"/>
        </w:rPr>
        <w:t xml:space="preserve">＝    </w:t>
      </w:r>
      <w:r>
        <w:rPr>
          <w:rFonts w:cs="宋体;SimSun" w:ascii="宋体;SimSun" w:hAnsi="宋体;SimSun"/>
          <w:sz w:val="30"/>
        </w:rPr>
        <w:t>20×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20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5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3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30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90 ÷ 3</w:t>
      </w:r>
      <w:r>
        <w:rPr>
          <w:rFonts w:ascii="宋体;SimSun" w:hAnsi="宋体;SimSun" w:cs="宋体;SimSun"/>
          <w:sz w:val="30"/>
        </w:rPr>
        <w:t xml:space="preserve">＝               </w:t>
      </w:r>
      <w:r>
        <w:rPr>
          <w:rFonts w:cs="宋体;SimSun" w:ascii="宋体;SimSun" w:hAnsi="宋体;SimSun"/>
          <w:sz w:val="30"/>
        </w:rPr>
        <w:t>2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×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0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4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0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8× 5</w:t>
      </w:r>
      <w:r>
        <w:rPr>
          <w:rFonts w:ascii="宋体;SimSun" w:hAnsi="宋体;SimSun" w:cs="宋体;SimSun"/>
          <w:sz w:val="30"/>
        </w:rPr>
        <w:t xml:space="preserve">＝   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×1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60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6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1 - 22</w:t>
      </w:r>
      <w:r>
        <w:rPr>
          <w:rFonts w:ascii="宋体;SimSun" w:hAnsi="宋体;SimSun" w:cs="宋体;SimSun"/>
          <w:sz w:val="30"/>
        </w:rPr>
        <w:t xml:space="preserve">＝             </w:t>
      </w:r>
      <w:r>
        <w:rPr>
          <w:rFonts w:cs="宋体;SimSun" w:ascii="宋体;SimSun" w:hAnsi="宋体;SimSun"/>
          <w:sz w:val="30"/>
        </w:rPr>
        <w:t>6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0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÷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0 × 3</w:t>
      </w:r>
      <w:r>
        <w:rPr>
          <w:rFonts w:ascii="宋体;SimSun" w:hAnsi="宋体;SimSun" w:cs="宋体;SimSun"/>
          <w:sz w:val="30"/>
        </w:rPr>
        <w:t xml:space="preserve">＝             </w:t>
      </w:r>
      <w:r>
        <w:rPr>
          <w:rFonts w:cs="宋体;SimSun" w:ascii="宋体;SimSun" w:hAnsi="宋体;SimSun"/>
          <w:sz w:val="30"/>
        </w:rPr>
        <w:t>29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8×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0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÷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90-190</w:t>
      </w:r>
      <w:r>
        <w:rPr>
          <w:rFonts w:ascii="宋体;SimSun" w:hAnsi="宋体;SimSun" w:cs="宋体;SimSun"/>
          <w:sz w:val="30"/>
        </w:rPr>
        <w:t>＝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1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40÷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7÷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1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90 ÷ 3</w:t>
      </w:r>
      <w:r>
        <w:rPr>
          <w:rFonts w:ascii="宋体;SimSun" w:hAnsi="宋体;SimSun" w:cs="宋体;SimSun"/>
          <w:sz w:val="30"/>
        </w:rPr>
        <w:t xml:space="preserve">＝       </w:t>
      </w:r>
      <w:r>
        <w:rPr>
          <w:rFonts w:cs="宋体;SimSun" w:ascii="宋体;SimSun" w:hAnsi="宋体;SimSun"/>
          <w:sz w:val="30"/>
        </w:rPr>
        <w:t>39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÷1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÷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-1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9×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9×6</w:t>
      </w:r>
      <w:r>
        <w:rPr>
          <w:rFonts w:ascii="宋体;SimSun" w:hAnsi="宋体;SimSun" w:cs="宋体;SimSun"/>
          <w:sz w:val="30"/>
        </w:rPr>
        <w:t xml:space="preserve">＝ 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28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×6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×13×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+4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140</w:t>
      </w:r>
      <w:r>
        <w:rPr>
          <w:rFonts w:ascii="宋体;SimSun" w:hAnsi="宋体;SimSun" w:cs="宋体;SimSun"/>
          <w:sz w:val="30"/>
        </w:rPr>
        <w:t xml:space="preserve">＝ 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8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5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7÷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20÷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3</w:t>
      </w:r>
      <w:r>
        <w:rPr>
          <w:rFonts w:ascii="宋体;SimSun" w:hAnsi="宋体;SimSun" w:cs="宋体;SimSun"/>
          <w:sz w:val="30"/>
        </w:rPr>
        <w:t>＝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2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8÷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0×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3-26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2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 × 9</w:t>
      </w:r>
      <w:r>
        <w:rPr>
          <w:rFonts w:ascii="宋体;SimSun" w:hAnsi="宋体;SimSun" w:cs="宋体;SimSun"/>
          <w:sz w:val="30"/>
        </w:rPr>
        <w:t xml:space="preserve">＝             </w:t>
      </w:r>
      <w:r>
        <w:rPr>
          <w:rFonts w:cs="宋体;SimSun" w:ascii="宋体;SimSun" w:hAnsi="宋体;SimSun"/>
          <w:sz w:val="30"/>
        </w:rPr>
        <w:t>12×7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×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2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21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4×7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0÷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14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60÷8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1+19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×2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×999</w:t>
      </w:r>
      <w:r>
        <w:rPr>
          <w:rFonts w:ascii="宋体;SimSun" w:hAnsi="宋体;SimSun" w:cs="宋体;SimSun"/>
          <w:sz w:val="30"/>
        </w:rPr>
        <w:t>＝</w:t>
      </w: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8×4=</w:t>
        <w:tab/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×13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-2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85=</w:t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×45=</w:t>
        <w:tab/>
        <w:tab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25×3=        268+125=         280+40=        6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2=        46×20=</w:t>
        <w:br/>
        <w:t>8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42=  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1=          60×9=         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1=        30×4=</w:t>
        <w:br/>
        <w:t>81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2=       400×5=          45÷3=         51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1=        13×3=</w:t>
        <w:br/>
        <w:t>60÷4=        1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=         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4=       64×10=        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6×7=</w:t>
        <w:br/>
        <w:t>400×5= 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1=          425×0=        52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0=        45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=</w:t>
        <w:br/>
        <w:t>5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40=      800×2=          30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400=     420÷7=        6×8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0=</w:t>
        <w:br/>
        <w:t>420-330=      5×28=           60×5=         17×3=         1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 xml:space="preserve">88= </w:t>
        <w:br/>
        <w:t>630÷9=       350÷7=          700×2=        18×4=         320×3=</w:t>
        <w:br/>
        <w:t>60×15=       72÷6÷2=        400×3=        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×20=      22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0=</w:t>
        <w:br/>
        <w:t>7×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7=      56÷8=           3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0=      400×6=   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3=</w:t>
        <w:br/>
        <w:t>35×0=        40×6=           300×6=        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×4=   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  <w:br/>
        <w:t>8×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=      52+23=           6×4÷2=       120×4=         80×5=</w:t>
        <w:br/>
        <w:t>40×5=       15×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=         6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=       56×2=          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6=</w:t>
        <w:br/>
        <w:t>15+5×3=      380+50=          78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0=        300÷5=        15×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=</w:t>
        <w:br/>
        <w:t>680×0=       40×25=         6×6+6=         4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11×9=</w:t>
        <w:br/>
        <w:t>120×3=       360+80=         300×7=         85+ 47=         310×3=</w:t>
        <w:br/>
        <w:t>200×5=       320×2=         660÷6=         700×2=          80×3=</w:t>
        <w:br/>
        <w:t>7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50=      800×6=         500×4=         540÷9=         14×5=</w:t>
        <w:br/>
        <w:t>3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80=      57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0=        23×3=          180÷3=         200×8=</w:t>
        <w:br/>
        <w:t>5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70=      850×2=         2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80=        850÷2=         9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6×0=</w:t>
        <w:br/>
        <w:t xml:space="preserve">30+6=       20×3=     100×2=      13×4=     300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2=      400×2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×2=      15×2=     200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6=     60÷6=      72÷8=      21÷7=      7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8= 20+180=      4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80=    40÷4=     80+60=     28+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÷2=      60+6=       30÷3=      50+50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×7=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62+18=      15×6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2÷7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÷5=       7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6×5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48=     21×4=     72+8= 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×11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7×4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6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7=     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4=     9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5=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 xml:space="preserve">80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   900÷9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5=    84+21=      200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5=     36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60+100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÷4=      90÷3=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66÷2=   </w:t>
      </w:r>
      <w:r>
        <w:rPr>
          <w:rFonts w:ascii="宋体;SimSun" w:hAnsi="宋体;SimSun" w:cs="宋体;SimSun"/>
          <w:sz w:val="30"/>
        </w:rPr>
        <w:t>　</w:t>
      </w:r>
      <w:r>
        <w:rPr>
          <w:rFonts w:cs="宋体;SimSun" w:ascii="宋体;SimSun" w:hAnsi="宋体;SimSun"/>
          <w:sz w:val="30"/>
        </w:rPr>
        <w:t xml:space="preserve">300×4=     24+54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=      92+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41=     60÷3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=       0×800=     14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8÷4=      20÷2=     6000÷6=    25×3=      15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80=    80+120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=     75+25=      16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=      42+58=     600×8=     100÷2=      8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300=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4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5=     27+36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8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6=    1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90=    12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×2=     52+4= 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3×0=       40÷2=       600×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2×8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5÷5= 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×40=      10+30=       500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=     200÷5=     800×3=     1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0=    300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×60=      36÷2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4×3=      2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0=     120×4=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17×2=      50+3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6÷2=      18+16 =      9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8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6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6=     9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7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0×3=    25+17=      66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0×3=     160×6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÷2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×6=       4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1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9÷3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= 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4×6=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sz w:val="30"/>
        </w:rPr>
        <w:t>1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=       38+27=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sz w:val="30"/>
          <w:shd w:fill="FFFFFF" w:val="clear"/>
        </w:rPr>
        <w:t>40×2=       300×2=      50×3=</w:t>
        <w:br/>
        <w:t>400×2=      300×2=      100×7=</w:t>
        <w:br/>
        <w:t>200×3=      80×5=       900×7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1×8=       31×3=       41×2=</w:t>
        <w:br/>
        <w:t>5×6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4=     7×2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8=     12×2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3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+370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30+160=   </w:t>
      </w:r>
      <w:r>
        <w:rPr>
          <w:rFonts w:ascii="宋体;SimSun" w:hAnsi="宋体;SimSun" w:cs="宋体;SimSun"/>
          <w:sz w:val="30"/>
          <w:shd w:fill="FFFFFF" w:val="clear"/>
        </w:rPr>
        <w:t>　</w:t>
      </w:r>
      <w:r>
        <w:rPr>
          <w:rFonts w:cs="宋体;SimSun" w:ascii="宋体;SimSun" w:hAnsi="宋体;SimSun"/>
          <w:sz w:val="30"/>
          <w:shd w:fill="FFFFFF" w:val="clear"/>
        </w:rPr>
        <w:t xml:space="preserve">720-140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00-640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50+300=     480+120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7+30=     </w:t>
      </w:r>
      <w:r>
        <w:rPr>
          <w:rFonts w:ascii="宋体;SimSun" w:hAnsi="宋体;SimSun" w:cs="宋体;SimSun"/>
          <w:sz w:val="30"/>
          <w:shd w:fill="FFFFFF" w:val="clear"/>
        </w:rPr>
        <w:t>　</w:t>
      </w:r>
      <w:r>
        <w:rPr>
          <w:rFonts w:cs="宋体;SimSun" w:ascii="宋体;SimSun" w:hAnsi="宋体;SimSun"/>
          <w:sz w:val="30"/>
          <w:shd w:fill="FFFFFF" w:val="clear"/>
        </w:rPr>
        <w:t>63÷ 3 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0÷ 5 =</w:t>
        <w:br/>
        <w:t>22÷ 2 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6÷ 2 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7÷ 3 =</w:t>
        <w:br/>
        <w:t>90÷ 5 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7 + 46 =</w:t>
      </w:r>
      <w:r>
        <w:rPr>
          <w:rFonts w:ascii="宋体;SimSun" w:hAnsi="宋体;SimSun" w:cs="宋体;SimSun"/>
          <w:sz w:val="30"/>
          <w:shd w:fill="FFFFFF" w:val="clear"/>
        </w:rPr>
        <w:t>　　</w:t>
      </w:r>
      <w:r>
        <w:rPr>
          <w:rFonts w:cs="宋体;SimSun" w:ascii="宋体;SimSun" w:hAnsi="宋体;SimSun"/>
          <w:sz w:val="30"/>
          <w:shd w:fill="FFFFFF" w:val="clear"/>
        </w:rPr>
        <w:t>90 + 47 =</w:t>
        <w:br/>
        <w:t>18 + 15 =</w:t>
      </w:r>
      <w:r>
        <w:rPr>
          <w:rFonts w:ascii="宋体;SimSun" w:hAnsi="宋体;SimSun" w:cs="宋体;SimSun"/>
          <w:sz w:val="30"/>
          <w:shd w:fill="FFFFFF" w:val="clear"/>
        </w:rPr>
        <w:t>　　</w:t>
      </w:r>
      <w:r>
        <w:rPr>
          <w:rFonts w:cs="宋体;SimSun" w:ascii="宋体;SimSun" w:hAnsi="宋体;SimSun"/>
          <w:sz w:val="30"/>
          <w:shd w:fill="FFFFFF" w:val="clear"/>
        </w:rPr>
        <w:t>92 + 65 =</w:t>
      </w:r>
      <w:r>
        <w:rPr>
          <w:rFonts w:ascii="宋体;SimSun" w:hAnsi="宋体;SimSun" w:cs="宋体;SimSun"/>
          <w:sz w:val="30"/>
          <w:shd w:fill="FFFFFF" w:val="clear"/>
        </w:rPr>
        <w:t>　　</w:t>
      </w:r>
      <w:r>
        <w:rPr>
          <w:rFonts w:cs="宋体;SimSun" w:ascii="宋体;SimSun" w:hAnsi="宋体;SimSun"/>
          <w:sz w:val="30"/>
          <w:shd w:fill="FFFFFF" w:val="clear"/>
        </w:rPr>
        <w:t>18 + 53 =</w:t>
        <w:br/>
      </w:r>
      <w:r>
        <w:rPr>
          <w:rFonts w:cs="宋体;SimSun" w:ascii="宋体;SimSun" w:hAnsi="宋体;SimSun"/>
          <w:kern w:val="0"/>
          <w:sz w:val="30"/>
          <w:shd w:fill="FFFFFF" w:val="clear"/>
        </w:rPr>
        <w:t>3×7+4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4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2=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6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3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9×2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4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×200= 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5&lt;37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7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43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×9&lt;64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×400= 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00×3=    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800×4=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2×9+3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4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5=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 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7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8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2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6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90×9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8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65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9&lt;38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6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4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9&lt;20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7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50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>&lt;32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600×4=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50×9=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0×7= 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8×800=  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500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　</w:t>
      </w:r>
      <w:r>
        <w:rPr>
          <w:rFonts w:cs="宋体;SimSun" w:ascii="宋体;SimSun" w:hAnsi="宋体;SimSun"/>
          <w:sz w:val="30"/>
          <w:shd w:fill="FFFFFF" w:val="clear"/>
        </w:rPr>
        <w:t>19×4=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3&lt;25 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 </w:t>
      </w:r>
      <w:r>
        <w:rPr>
          <w:rFonts w:ascii="宋体;SimSun" w:hAnsi="宋体;SimSun" w:cs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 w:val="30"/>
          <w:shd w:fill="FFFFFF" w:val="clear"/>
        </w:rPr>
        <w:t>2×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&lt;15   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kern w:val="0"/>
          <w:sz w:val="30"/>
          <w:shd w:fill="FFFFFF" w:val="clear"/>
        </w:rPr>
        <w:t>（　）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×4&lt;25  </w:t>
      </w:r>
      <w:r>
        <w:rPr>
          <w:rFonts w:cs="宋体;SimSun" w:ascii="宋体;SimSun" w:hAnsi="宋体;SimSun"/>
          <w:sz w:val="30"/>
          <w:shd w:fill="FFFFFF" w:val="clear"/>
        </w:rPr>
        <w:t xml:space="preserve">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×7+9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3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=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6×6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9×2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>8=</w:t>
      </w:r>
      <w:r>
        <w:rPr>
          <w:rFonts w:ascii="宋体;SimSun" w:hAnsi="宋体;SimSun" w:cs="宋体;SimSun"/>
          <w:kern w:val="0"/>
          <w:sz w:val="30"/>
          <w:shd w:fill="FFFFFF" w:val="clear"/>
        </w:rPr>
        <w:t>　　　　　　</w:t>
      </w:r>
      <w:r>
        <w:rPr>
          <w:rFonts w:cs="宋体;SimSun" w:ascii="宋体;SimSun" w:hAnsi="宋体;SimSun"/>
          <w:kern w:val="0"/>
          <w:sz w:val="30"/>
          <w:shd w:fill="FFFFFF" w:val="clear"/>
        </w:rPr>
        <w:t>4×7+5=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kern w:val="0"/>
          <w:sz w:val="30"/>
          <w:shd w:fill="FFFFFF" w:val="clear"/>
        </w:rPr>
        <w:t>3×9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4= 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　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8×8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7= </w:t>
      </w:r>
      <w:r>
        <w:rPr>
          <w:rFonts w:ascii="宋体;SimSun" w:hAnsi="宋体;SimSun" w:cs="宋体;SimSun"/>
          <w:kern w:val="0"/>
          <w:sz w:val="30"/>
          <w:shd w:fill="FFFFFF" w:val="clear"/>
        </w:rPr>
        <w:t xml:space="preserve">　　　 </w:t>
      </w:r>
      <w:r>
        <w:rPr>
          <w:rFonts w:cs="宋体;SimSun" w:ascii="宋体;SimSun" w:hAnsi="宋体;SimSun"/>
          <w:kern w:val="0"/>
          <w:sz w:val="30"/>
          <w:shd w:fill="FFFFFF" w:val="clear"/>
        </w:rPr>
        <w:t>5×5</w:t>
      </w:r>
      <w:r>
        <w:rPr>
          <w:rFonts w:ascii="宋体;SimSun" w:hAnsi="宋体;SimSun" w:cs="宋体;SimSun"/>
          <w:kern w:val="0"/>
          <w:sz w:val="30"/>
          <w:shd w:fill="FFFFFF" w:val="clear"/>
        </w:rPr>
        <w:t>＋</w:t>
      </w:r>
      <w:r>
        <w:rPr>
          <w:rFonts w:cs="宋体;SimSun" w:ascii="宋体;SimSun" w:hAnsi="宋体;SimSun"/>
          <w:kern w:val="0"/>
          <w:sz w:val="30"/>
          <w:shd w:fill="FFFFFF" w:val="clear"/>
        </w:rPr>
        <w:t xml:space="preserve">9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×3=   </w:t>
      </w:r>
      <w:r>
        <w:rPr>
          <w:rFonts w:ascii="宋体;SimSun" w:hAnsi="宋体;SimSun" w:cs="宋体;SimSun"/>
          <w:sz w:val="30"/>
          <w:shd w:fill="FFFFFF" w:val="clear"/>
        </w:rPr>
        <w:t xml:space="preserve">　　　　　 　　 </w:t>
      </w:r>
      <w:r>
        <w:rPr>
          <w:rFonts w:cs="宋体;SimSun" w:ascii="宋体;SimSun" w:hAnsi="宋体;SimSun"/>
          <w:sz w:val="30"/>
          <w:shd w:fill="FFFFFF" w:val="clear"/>
        </w:rPr>
        <w:t xml:space="preserve">25×3=     </w:t>
      </w:r>
      <w:r>
        <w:rPr>
          <w:rFonts w:ascii="宋体;SimSun" w:hAnsi="宋体;SimSun" w:cs="宋体;SimSun"/>
          <w:sz w:val="30"/>
          <w:shd w:fill="FFFFFF" w:val="clear"/>
        </w:rPr>
        <w:t xml:space="preserve">　 　 </w:t>
      </w:r>
      <w:r>
        <w:rPr>
          <w:rFonts w:cs="宋体;SimSun" w:ascii="宋体;SimSun" w:hAnsi="宋体;SimSun"/>
          <w:sz w:val="30"/>
          <w:shd w:fill="FFFFFF" w:val="clear"/>
        </w:rPr>
        <w:t>80×9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52×7=   </w:t>
      </w:r>
      <w:r>
        <w:rPr>
          <w:rFonts w:ascii="宋体;SimSun" w:hAnsi="宋体;SimSun" w:cs="宋体;SimSun"/>
          <w:spacing w:val="15"/>
          <w:kern w:val="0"/>
          <w:sz w:val="30"/>
          <w:szCs w:val="30"/>
        </w:rPr>
        <w:t>　 </w:t>
      </w:r>
    </w:p>
    <w:p>
      <w:pPr>
        <w:pStyle w:val="Normal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80×6=    </w:t>
      </w:r>
      <w:r>
        <w:rPr>
          <w:rFonts w:ascii="宋体;SimSun" w:hAnsi="宋体;SimSun" w:cs="宋体;SimSun"/>
          <w:spacing w:val="15"/>
          <w:kern w:val="0"/>
          <w:sz w:val="30"/>
          <w:szCs w:val="30"/>
        </w:rPr>
        <w:t>　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400×8=</w:t>
      </w:r>
    </w:p>
    <w:p>
      <w:pPr>
        <w:pStyle w:val="Normal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104×3= </w:t>
      </w:r>
      <w:r>
        <w:rPr>
          <w:rFonts w:ascii="宋体;SimSun" w:hAnsi="宋体;SimSun" w:cs="宋体;SimSun"/>
          <w:spacing w:val="15"/>
          <w:kern w:val="0"/>
          <w:sz w:val="30"/>
          <w:szCs w:val="30"/>
        </w:rPr>
        <w:t>　　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0×105=       900×2=</w:t>
      </w:r>
    </w:p>
    <w:p>
      <w:pPr>
        <w:pStyle w:val="Normal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540÷3=</w:t>
      </w:r>
      <w:r>
        <w:rPr>
          <w:rFonts w:ascii="宋体;SimSun" w:hAnsi="宋体;SimSun" w:cs="宋体;SimSun"/>
          <w:spacing w:val="15"/>
          <w:kern w:val="0"/>
          <w:sz w:val="30"/>
          <w:szCs w:val="30"/>
        </w:rPr>
        <w:t xml:space="preserve">　　 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180+170=    500-192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560+80=</w:t>
      </w:r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16×4=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630÷3=    1206=       210×2=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123×3=     </w:t>
      </w:r>
      <w:r>
        <w:rPr>
          <w:rFonts w:cs="宋体;SimSun" w:ascii="宋体;SimSun" w:hAnsi="宋体;SimSun"/>
          <w:kern w:val="0"/>
          <w:sz w:val="30"/>
          <w:szCs w:val="30"/>
        </w:rPr>
        <w:t>37×6=       900÷18=      64÷2=         23×4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00÷60=     90÷6=        910÷7=       280+60=        80÷16=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750-300=     62+18=        360÷40=      20×40=        750-300=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900÷18=     750÷25=      84÷21=       20×40=        68÷17=</w:t>
      </w:r>
    </w:p>
    <w:p>
      <w:pPr>
        <w:pStyle w:val="Normal"/>
        <w:jc w:val="left"/>
        <w:rPr>
          <w:rFonts w:ascii="宋体;SimSun" w:hAnsi="宋体;SimSun" w:cs="宋体;SimSun"/>
          <w:spacing w:val="15"/>
          <w:kern w:val="0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(25-7)×0=   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5×0×3=      (5+25)×4=       32÷4+13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pacing w:val="15"/>
          <w:kern w:val="0"/>
          <w:sz w:val="30"/>
          <w:szCs w:val="30"/>
        </w:rPr>
        <w:t>16+7×2=      30×6×4=     6×(580-80)=     420-210</w:t>
      </w:r>
      <w:r>
        <w:rPr>
          <w:rFonts w:cs="宋体;SimSun" w:ascii="宋体;SimSun" w:hAnsi="宋体;SimSun"/>
          <w:kern w:val="0"/>
          <w:sz w:val="30"/>
          <w:szCs w:val="30"/>
        </w:rPr>
        <w:t>×2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>100×3+32=     180×5-120=      5×4×100=        45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÷9</w:t>
      </w:r>
      <w:r>
        <w:rPr>
          <w:rFonts w:cs="宋体;SimSun" w:ascii="宋体;SimSun" w:hAnsi="宋体;SimSun"/>
          <w:kern w:val="0"/>
          <w:sz w:val="30"/>
          <w:szCs w:val="30"/>
        </w:rPr>
        <w:t>×2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(100-50)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 ×50=      (501-1)</w:t>
      </w:r>
      <w:r>
        <w:rPr>
          <w:rFonts w:cs="宋体;SimSun" w:ascii="宋体;SimSun" w:hAnsi="宋体;SimSun"/>
          <w:kern w:val="0"/>
          <w:sz w:val="30"/>
          <w:szCs w:val="30"/>
        </w:rPr>
        <w:t>×1=       750-250×0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>850-</w:t>
      </w:r>
      <w:r>
        <w:rPr>
          <w:rFonts w:ascii="宋体;SimSun" w:hAnsi="宋体;SimSun" w:cs="宋体;SimSun"/>
          <w:sz w:val="30"/>
          <w:szCs w:val="30"/>
        </w:rPr>
        <w:t>（   ）</w:t>
      </w:r>
      <w:r>
        <w:rPr>
          <w:rFonts w:cs="宋体;SimSun" w:ascii="宋体;SimSun" w:hAnsi="宋体;SimSun"/>
          <w:sz w:val="30"/>
          <w:szCs w:val="30"/>
        </w:rPr>
        <w:t>=300        200</w:t>
      </w:r>
      <w:r>
        <w:rPr>
          <w:rFonts w:cs="宋体;SimSun" w:ascii="宋体;SimSun" w:hAnsi="宋体;SimSun"/>
          <w:kern w:val="0"/>
          <w:sz w:val="30"/>
          <w:szCs w:val="30"/>
        </w:rPr>
        <w:t>×</w:t>
      </w:r>
      <w:r>
        <w:rPr>
          <w:rFonts w:ascii="宋体;SimSun" w:hAnsi="宋体;SimSun" w:cs="宋体;SimSun"/>
          <w:kern w:val="0"/>
          <w:sz w:val="30"/>
          <w:szCs w:val="30"/>
        </w:rPr>
        <w:t>（   ）</w:t>
      </w:r>
      <w:r>
        <w:rPr>
          <w:rFonts w:cs="宋体;SimSun" w:ascii="宋体;SimSun" w:hAnsi="宋体;SimSun"/>
          <w:kern w:val="0"/>
          <w:sz w:val="30"/>
          <w:szCs w:val="30"/>
        </w:rPr>
        <w:t>=200</w:t>
      </w:r>
      <w:r>
        <w:rPr>
          <w:rFonts w:cs="宋体;SimSun" w:ascii="宋体;SimSun" w:hAnsi="宋体;SimSun"/>
          <w:sz w:val="30"/>
          <w:szCs w:val="30"/>
        </w:rPr>
        <w:t xml:space="preserve">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>230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4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1000    840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120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7    46×2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46÷2    </w:t>
      </w:r>
      <w:r>
        <w:rPr>
          <w:rFonts w:cs="宋体;SimSun" w:ascii="宋体;SimSun" w:hAnsi="宋体;SimSun"/>
          <w:sz w:val="30"/>
          <w:szCs w:val="30"/>
        </w:rPr>
        <w:t>632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70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9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6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21×5   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4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24×5   32×3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24×6   308×4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z w:val="30"/>
          <w:szCs w:val="30"/>
        </w:rPr>
        <w:t>1300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zCs w:val="30"/>
        </w:rPr>
        <w:t>34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×5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>35×4   0×19</w:t>
      </w:r>
      <w:r>
        <w:rPr>
          <w:rFonts w:cs="宋体;SimSun" w:ascii="宋体;SimSun" w:hAnsi="宋体;SimSun"/>
          <w:sz w:val="30"/>
          <w:szCs w:val="44"/>
        </w:rPr>
        <w:t>○</w:t>
      </w:r>
      <w:r>
        <w:rPr>
          <w:rFonts w:cs="宋体;SimSun" w:ascii="宋体;SimSun" w:hAnsi="宋体;SimSun"/>
          <w:spacing w:val="15"/>
          <w:kern w:val="0"/>
          <w:sz w:val="30"/>
          <w:szCs w:val="30"/>
        </w:rPr>
        <w:t xml:space="preserve">19+0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÷2﹦        48÷2﹦             80÷4﹦         8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0=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             7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  1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70﹦         6×700﹦           60÷2﹦           40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8﹦         60×7﹦             9×600﹦          8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7﹦         8×50﹦             600×9﹦         46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÷6﹦         31×3﹦            70×5﹦          34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–34=         4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6=              3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0=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2﹦        82÷2﹦              15×3﹦          13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﹦       14×5﹦             36÷3﹦           8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3﹦       60×4﹦             80÷4﹦          42÷7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  66÷3﹦              69÷3﹦          4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﹦       46÷2﹦             66÷3﹦          4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2﹦        300×2﹦             50×4﹦           5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8=         7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=         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9=             39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6÷6=            18÷3=                28+20=              71+23 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3–70=        420+80=                 5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         34+25=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7-35=        26+44=                80-27=               999×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3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7=               2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4=              47–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5–37=      69÷3﹦               800×3﹦           700+5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500﹦    1600–800=            80÷2﹦            4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10×4﹦    30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00=            46÷2﹦            2×32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﹦      110×7﹦              6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7=           4700–40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    48÷2﹦              2×230﹦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00=    700×4﹦            2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3=           63÷3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600﹦     60–24=              90÷9﹦          6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900=     3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3=              8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4=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2=       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5=              5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8=           4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6﹦      40×8﹦             200×5﹦          31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7=       6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4=   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            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8﹦       4×60﹦              90×5﹦            30×6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÷2﹦        48÷2﹦             80÷4﹦         8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0=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             7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  1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70﹦         6×700﹦           60÷2﹦           40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8﹦         60×7﹦             9×600﹦          8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7﹦         8×50﹦             600×9﹦         46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÷6﹦         31×3﹦            70×5﹦          34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–34=         4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6=              3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0=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2﹦        82÷2﹦              15×3﹦          13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﹦       14×5﹦             36÷3﹦           8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3﹦       60×4﹦             80÷4﹦          42÷7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  66÷3﹦              69÷3﹦          4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﹦       46÷2﹦             66÷3﹦          4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2﹦        300×2﹦             50×4﹦           5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8=         7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=         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9=             39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6÷6=            18÷3=                28+20=              71+23 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3–70=        420+80=                 5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         34+25=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>87-35=        26+44=                80-27=               999×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3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7=               2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4=              47–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5–37=      69÷3﹦               800×3﹦           700+5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500﹦    1600–800=            80÷2﹦            4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10×4﹦    30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00=            46÷2﹦            2×32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﹦      110×7﹦              6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7=           4700–40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    48÷2﹦              2×230﹦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00=    700×4﹦            2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3=           63÷3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600﹦     60–24=              90÷9﹦          6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900=     3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3=              8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4=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2=       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5=              5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8=           4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6﹦      40×8﹦             200×5﹦          31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7=       6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4=   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            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8﹦       4×60﹦              90×5﹦            30×6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6÷2﹦        48÷2﹦             80÷4﹦         8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00=      5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             71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4=           13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×70﹦         6×700﹦           60÷2﹦           40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8﹦         60×7﹦             9×600﹦          8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7﹦         8×50﹦             600×9﹦         46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6÷6﹦         31×3﹦            70×5﹦          34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–34=         4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6=              3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800=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5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4×2﹦        82÷2﹦              15×3﹦          13×5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4﹦       14×5﹦             36÷3﹦           8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×3﹦       60×4﹦             80÷4﹦          42÷7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  66÷3﹦              69÷3﹦          40÷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8÷4﹦       46÷2﹦             66÷3﹦          44÷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×2﹦        300×2﹦             50×4﹦           500×4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8=         7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19=                  2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9=             39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24=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36÷6=            18÷3=                28+20=              71+23 = 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3–70=        420+80=                 5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 xml:space="preserve">60=              34+25=  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7-35=        26+44=                80-27=               999×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÷3﹦     3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7=               2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4=              47–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5–37=      69÷3﹦               800×3﹦           700+5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×500﹦          1600–800=            80÷2﹦            47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10×4﹦          30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00=            46÷2﹦            2×32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÷2﹦             110×7﹦                  6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7=           4700–40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0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600=       48÷2﹦                   2×230﹦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700=        700×4﹦                 2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3=           63÷3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600﹦           60–24=                 90÷9﹦            68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0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900=          39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43=                 84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4=  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5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2=              63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5=                 54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18=             47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×6﹦             40×8﹦                 200×5﹦          31×2﹦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5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37=             66</w:t>
      </w:r>
      <w:r>
        <w:rPr>
          <w:rFonts w:ascii="宋体;SimSun" w:hAnsi="宋体;SimSun" w:cs="宋体;SimSun"/>
          <w:sz w:val="30"/>
        </w:rPr>
        <w:t>＋</w:t>
      </w:r>
      <w:r>
        <w:rPr>
          <w:rFonts w:cs="宋体;SimSun" w:ascii="宋体;SimSun" w:hAnsi="宋体;SimSun"/>
          <w:sz w:val="30"/>
        </w:rPr>
        <w:t>24=                  65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35=             80</w:t>
      </w:r>
      <w:r>
        <w:rPr>
          <w:rFonts w:ascii="宋体;SimSun" w:hAnsi="宋体;SimSun" w:cs="宋体;SimSun"/>
          <w:sz w:val="30"/>
        </w:rPr>
        <w:t>－</w:t>
      </w:r>
      <w:r>
        <w:rPr>
          <w:rFonts w:cs="宋体;SimSun" w:ascii="宋体;SimSun" w:hAnsi="宋体;SimSun"/>
          <w:sz w:val="30"/>
        </w:rPr>
        <w:t>26=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0"/>
        </w:rPr>
        <w:t xml:space="preserve">70×8﹦               4×60﹦                  90×5﹦              </w:t>
      </w:r>
      <w:r>
        <w:rPr>
          <w:rFonts w:cs="宋体;SimSun" w:ascii="宋体;SimSun" w:hAnsi="宋体;SimSun"/>
          <w:sz w:val="30"/>
          <w:szCs w:val="28"/>
        </w:rPr>
        <w:t>6×3=          49÷7=          18÷6=          45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32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4÷8=         40÷5=          5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300=       45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5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36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80=       5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  9×6=           72÷8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8÷7=         5×9=           36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30=        73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7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18÷3=         34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300=      12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400=       21÷7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7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9×4=           48÷6=          12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72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=       8×7=           46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400=       6×8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6×7=          45÷5=          20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800=       24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6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8×3=          30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1500=     760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60=        35÷7=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28"/>
        </w:rPr>
      </w:pPr>
      <w:r>
        <w:rPr>
          <w:rFonts w:cs="宋体;SimSun" w:ascii="宋体;SimSun" w:hAnsi="宋体;SimSun"/>
          <w:sz w:val="30"/>
          <w:szCs w:val="28"/>
        </w:rPr>
        <w:t>27</w:t>
      </w:r>
      <w:r>
        <w:rPr>
          <w:rFonts w:ascii="宋体;SimSun" w:hAnsi="宋体;SimSun" w:cs="宋体;SimSun"/>
          <w:sz w:val="30"/>
          <w:szCs w:val="28"/>
        </w:rPr>
        <w:t>＋</w:t>
      </w:r>
      <w:r>
        <w:rPr>
          <w:rFonts w:cs="宋体;SimSun" w:ascii="宋体;SimSun" w:hAnsi="宋体;SimSun"/>
          <w:sz w:val="30"/>
          <w:szCs w:val="28"/>
        </w:rPr>
        <w:t>53=        24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120=       50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500=      3600</w:t>
      </w:r>
      <w:r>
        <w:rPr>
          <w:rFonts w:ascii="宋体;SimSun" w:hAnsi="宋体;SimSun" w:cs="宋体;SimSun"/>
          <w:sz w:val="30"/>
          <w:szCs w:val="28"/>
        </w:rPr>
        <w:t>－</w:t>
      </w:r>
      <w:r>
        <w:rPr>
          <w:rFonts w:cs="宋体;SimSun" w:ascii="宋体;SimSun" w:hAnsi="宋体;SimSun"/>
          <w:sz w:val="30"/>
          <w:szCs w:val="28"/>
        </w:rPr>
        <w:t>6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0×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×3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0×8= 850-66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+24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×9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7 - 27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×7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60-3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1×9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0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×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3÷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3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56-97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7+6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2+3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8+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1-11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7÷2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2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4×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8 - 48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6÷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6×4= 870-530= 470+6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3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8+27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×50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0×5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00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7-3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 + 12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6×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30×3= 302+5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2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×9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5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1×9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0×8+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×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×5-1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30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6÷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- 34 + 1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5+8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8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5+5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1-3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5×3= 240+109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9 + 29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0×5=</w:t>
      </w:r>
    </w:p>
    <w:p>
      <w:pPr>
        <w:pStyle w:val="Normal"/>
        <w:ind w:right="720" w:hanging="0"/>
        <w:jc w:val="left"/>
        <w:rPr/>
      </w:pPr>
      <w:r>
        <w:rPr>
          <w:rFonts w:cs="宋体;SimSun" w:ascii="宋体;SimSun" w:hAnsi="宋体;SimSun"/>
          <w:sz w:val="30"/>
        </w:rPr>
        <w:t xml:space="preserve">7×3+9= 36÷7= </w:t>
      </w:r>
      <w:r>
        <w:rPr>
          <w:rFonts w:cs="宋体;SimSun" w:ascii="宋体;SimSun" w:hAnsi="宋体;SimSun"/>
          <w:color w:val="000000"/>
          <w:sz w:val="30"/>
        </w:rPr>
        <w:t>380÷19=     40×100=    2020÷20=  75-75÷5=</w:t>
      </w:r>
      <w:r>
        <w:rPr>
          <w:rFonts w:ascii="宋体;SimSun" w:hAnsi="宋体;SimSun" w:cs="宋体;SimSun"/>
          <w:color w:val="000000"/>
          <w:sz w:val="30"/>
        </w:rPr>
        <w:t xml:space="preserve">　 </w:t>
      </w:r>
      <w:r>
        <w:rPr>
          <w:rFonts w:cs="宋体;SimSun" w:ascii="宋体;SimSun" w:hAnsi="宋体;SimSun"/>
          <w:color w:val="000000"/>
          <w:sz w:val="30"/>
        </w:rPr>
        <w:t>40+360÷90=</w:t>
      </w:r>
      <w:r>
        <w:rPr>
          <w:rFonts w:ascii="宋体;SimSun" w:hAnsi="宋体;SimSun" w:cs="宋体;SimSun"/>
          <w:color w:val="000000"/>
          <w:sz w:val="30"/>
        </w:rPr>
        <w:t>　</w:t>
      </w:r>
    </w:p>
    <w:p>
      <w:pPr>
        <w:pStyle w:val="Normal"/>
        <w:ind w:right="720" w:hanging="0"/>
        <w:jc w:val="left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 xml:space="preserve">15×4×8=   100-13×6=  </w:t>
      </w:r>
    </w:p>
    <w:p>
      <w:pPr>
        <w:pStyle w:val="Normal"/>
        <w:ind w:right="720" w:hanging="0"/>
        <w:jc w:val="left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>660÷60=</w:t>
      </w:r>
      <w:r>
        <w:rPr>
          <w:rFonts w:ascii="宋体;SimSun" w:hAnsi="宋体;SimSun" w:cs="宋体;SimSun"/>
          <w:color w:val="000000"/>
          <w:sz w:val="30"/>
        </w:rPr>
        <w:t xml:space="preserve">　　 </w:t>
      </w:r>
      <w:r>
        <w:rPr>
          <w:rFonts w:cs="宋体;SimSun" w:ascii="宋体;SimSun" w:hAnsi="宋体;SimSun"/>
          <w:color w:val="000000"/>
          <w:sz w:val="30"/>
        </w:rPr>
        <w:t>70×30=    34÷17×20=</w:t>
      </w:r>
      <w:r>
        <w:rPr>
          <w:rFonts w:ascii="宋体;SimSun" w:hAnsi="宋体;SimSun" w:cs="宋体;SimSun"/>
          <w:color w:val="000000"/>
          <w:sz w:val="30"/>
        </w:rPr>
        <w:t>　　</w:t>
      </w:r>
      <w:r>
        <w:rPr>
          <w:rFonts w:cs="宋体;SimSun" w:ascii="宋体;SimSun" w:hAnsi="宋体;SimSun"/>
          <w:color w:val="000000"/>
          <w:sz w:val="30"/>
        </w:rPr>
        <w:t>7000-340=     3044+306=(6409+23×17)÷68=     386-(2525+2005)÷1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60-8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 - 23 =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26+9=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42×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99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70÷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800×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2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1×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5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0÷7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8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×9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2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9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6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2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64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5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×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3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6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69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4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4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0÷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3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9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2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9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3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5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9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4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6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8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×4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3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9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78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0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0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2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7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60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×5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7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9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8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2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3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4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0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3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3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8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×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9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8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8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63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3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33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70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60÷7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4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3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5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8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6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8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6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×1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7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1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7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8×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1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×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1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8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4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1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9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×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8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9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×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4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×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4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6×6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4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7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800×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8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9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6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3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×9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3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6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×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×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×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×8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×4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6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×5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×9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×6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1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6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9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3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×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5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8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88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6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0÷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9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7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5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47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4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1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30÷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1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4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1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7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50÷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2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0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2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0×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10×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3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3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61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×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5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9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1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3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0×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8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7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÷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2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11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5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20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÷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4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20×2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7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5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4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×2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2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 xml:space="preserve"> </w:t>
      </w:r>
      <w:r>
        <w:rPr>
          <w:rFonts w:cs="宋体;SimSun" w:ascii="宋体;SimSun" w:hAnsi="宋体;SimSun"/>
          <w:sz w:val="30"/>
          <w:shd w:fill="FFFCF6" w:val="clear"/>
        </w:rPr>
        <w:t>720÷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×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1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3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30×3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2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900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5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1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×4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80×8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00×4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6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4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2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7×1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4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3×2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20÷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0÷3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7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9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2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5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1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70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5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4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65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</w:t>
      </w:r>
      <w:r>
        <w:rPr>
          <w:rFonts w:ascii="宋体;SimSun" w:hAnsi="宋体;SimSun" w:cs="宋体;SimSun"/>
          <w:sz w:val="30"/>
          <w:shd w:fill="FFFCF6" w:val="clear"/>
        </w:rPr>
        <w:t>－</w:t>
      </w:r>
      <w:r>
        <w:rPr>
          <w:rFonts w:cs="宋体;SimSun" w:ascii="宋体;SimSun" w:hAnsi="宋体;SimSun"/>
          <w:sz w:val="30"/>
          <w:shd w:fill="FFFCF6" w:val="clear"/>
        </w:rPr>
        <w:t>1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7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9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8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00×5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9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1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5×1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540÷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2×4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×8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47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0×7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0÷9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÷6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3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60÷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43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3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720÷8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36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56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23×3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10×73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90×50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800÷8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000</w:t>
      </w:r>
      <w:r>
        <w:rPr>
          <w:rFonts w:ascii="宋体;SimSun" w:hAnsi="宋体;SimSun" w:cs="宋体;SimSun"/>
          <w:sz w:val="30"/>
          <w:shd w:fill="FFFCF6" w:val="clear"/>
        </w:rPr>
        <w:t>＋</w:t>
      </w:r>
      <w:r>
        <w:rPr>
          <w:rFonts w:cs="宋体;SimSun" w:ascii="宋体;SimSun" w:hAnsi="宋体;SimSun"/>
          <w:sz w:val="30"/>
          <w:shd w:fill="FFFCF6" w:val="clear"/>
        </w:rPr>
        <w:t>2000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  <w:r>
        <w:rPr>
          <w:rFonts w:cs="宋体;SimSun" w:ascii="宋体;SimSun" w:hAnsi="宋体;SimSun"/>
          <w:sz w:val="30"/>
          <w:shd w:fill="FFFCF6" w:val="clear"/>
        </w:rPr>
        <w:t>120×4</w:t>
      </w:r>
      <w:r>
        <w:rPr>
          <w:rFonts w:ascii="宋体;SimSun" w:hAnsi="宋体;SimSun" w:cs="宋体;SimSun"/>
          <w:sz w:val="30"/>
          <w:shd w:fill="FFFCF6" w:val="clear"/>
        </w:rPr>
        <w:t xml:space="preserve">＝ </w:t>
      </w:r>
    </w:p>
    <w:p>
      <w:pPr>
        <w:pStyle w:val="Normal"/>
        <w:shd w:fill="FFFCF6" w:val="clear"/>
        <w:jc w:val="left"/>
        <w:textAlignment w:val="center"/>
        <w:rPr>
          <w:rFonts w:ascii="宋体;SimSun" w:hAnsi="宋体;SimSun" w:cs="宋体;SimSun"/>
          <w:sz w:val="30"/>
          <w:shd w:fill="FFFCF6" w:val="clear"/>
        </w:rPr>
      </w:pPr>
      <w:r>
        <w:rPr>
          <w:rFonts w:cs="宋体;SimSun" w:ascii="宋体;SimSun" w:hAnsi="宋体;SimSun"/>
          <w:sz w:val="30"/>
          <w:shd w:fill="FFFCF6" w:val="clear"/>
        </w:rPr>
        <w:t>640÷2</w:t>
      </w:r>
      <w:r>
        <w:rPr>
          <w:rFonts w:ascii="宋体;SimSun" w:hAnsi="宋体;SimSun" w:cs="宋体;SimSun"/>
          <w:sz w:val="30"/>
          <w:shd w:fill="FFFCF6" w:val="clear"/>
        </w:rPr>
        <w:t>＝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÷3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÷3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0÷3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×20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2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0÷5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6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0÷7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5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8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9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×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÷6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×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×2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0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×6+4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8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7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8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0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5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1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5-6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×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④</w:t>
      </w:r>
      <w:r>
        <w:rPr>
          <w:rFonts w:cs="宋体;SimSun" w:ascii="宋体;SimSun" w:hAnsi="宋体;SimSun"/>
          <w:color w:val="333333"/>
          <w:sz w:val="30"/>
        </w:rPr>
        <w:t>32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5-6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÷5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×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+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-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+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8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+3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×3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+2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+2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8-1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÷4+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5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8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9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35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0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3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21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1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 xml:space="preserve"> </w:t>
      </w:r>
      <w:r>
        <w:rPr>
          <w:rFonts w:cs="宋体;SimSun" w:ascii="宋体;SimSun" w:hAnsi="宋体;SimSun"/>
          <w:color w:val="333333"/>
          <w:sz w:val="30"/>
        </w:rPr>
        <w:t>3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÷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3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4÷8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-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+5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-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-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0+6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+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+5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-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9+4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÷2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5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1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3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6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4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5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2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4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6+4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2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8÷6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0+7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-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-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+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-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0-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-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×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×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×7-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5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3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4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9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0×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 xml:space="preserve"> </w:t>
      </w:r>
      <w:r>
        <w:rPr>
          <w:rFonts w:cs="宋体;SimSun" w:ascii="宋体;SimSun" w:hAnsi="宋体;SimSun"/>
          <w:color w:val="333333"/>
          <w:sz w:val="30"/>
        </w:rPr>
        <w:t>80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8+5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0×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9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-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÷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×9+1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7÷9×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5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2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7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8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9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-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3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-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⑿</w:t>
      </w:r>
      <w:r>
        <w:rPr>
          <w:rFonts w:cs="宋体;SimSun" w:ascii="宋体;SimSun" w:hAnsi="宋体;SimSun"/>
          <w:color w:val="333333"/>
          <w:sz w:val="30"/>
        </w:rPr>
        <w:t>4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-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-1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+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2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×2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÷5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+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+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00+6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-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2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×8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2+3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×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9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4÷6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40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70÷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8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2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1÷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0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2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÷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6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-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+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+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+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9-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⒁</w:t>
      </w:r>
      <w:r>
        <w:rPr>
          <w:rFonts w:cs="宋体;SimSun" w:ascii="宋体;SimSun" w:hAnsi="宋体;SimSun"/>
          <w:color w:val="333333"/>
          <w:sz w:val="30"/>
        </w:rPr>
        <w:t>10+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+7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9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+2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×2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6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+4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×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9+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-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+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0-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+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+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+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0-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-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×1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8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0×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×1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÷1×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×4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6×5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×9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1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×28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21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÷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×5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5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0÷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1-6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00÷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×3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5+4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6+2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×5+52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3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+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70-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3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+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10-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+9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00+30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-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-6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60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50+4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100÷3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8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0×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4÷8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×2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5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×9÷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0÷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63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80÷4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0×50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10÷9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300×6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5+4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40÷7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20×31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90-65=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2×4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74×54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×75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31÷6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3÷9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1×82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410÷7≈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125÷2≈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52×94≈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5+15×6=   250÷5×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6×5÷2×4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</w:rPr>
        <w:t>30×3+8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0÷4+20×5= 10+12÷3+2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(80÷20+80)÷4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+(100-10×5)=120</w:t>
        <w:br/>
        <w:t xml:space="preserve">360÷40= </w:t>
        <w:br/>
        <w:t xml:space="preserve">40×20= </w:t>
        <w:br/>
        <w:t>80-2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0+4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0×2= </w:t>
        <w:br/>
        <w:t xml:space="preserve">16×6= </w:t>
        <w:br/>
        <w:t xml:space="preserve">300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40÷9=60</w:t>
        <w:br/>
        <w:t xml:space="preserve">30×20= </w:t>
        <w:br/>
        <w:t>400÷4= 350-80= 160+7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8-64÷8= </w:t>
        <w:br/>
        <w:t>42÷6+2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-5×7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0+60÷3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1+18÷2= 75-11×5= </w:t>
        <w:br/>
        <w:t xml:space="preserve">42+7-29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600÷8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5×16= </w:t>
        <w:br/>
        <w:t>120×2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6×11= </w:t>
        <w:br/>
        <w:t>1025÷2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36+7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.25×9×4=</w:t>
        <w:br/>
        <w:t xml:space="preserve">200-33×3= </w:t>
        <w:br/>
        <w:t>3020-101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×50= 600</w:t>
        <w:br/>
        <w:t xml:space="preserve">25×8= </w:t>
        <w:br/>
        <w:t>23×11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25÷25=</w:t>
        <w:br/>
        <w:t>4200-22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20+8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0×8×5= 600-3×20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0+20÷2= 35-25÷5= </w:t>
        <w:br/>
        <w:t xml:space="preserve">36+8-4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800÷4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8÷14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6÷24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6÷1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5÷13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5÷15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20÷2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00÷25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00÷16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840÷21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60÷14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90÷13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00÷15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2÷2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85÷17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÷15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6÷16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78÷26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1÷17 =</w:t>
        <w:br/>
        <w:t xml:space="preserve">80÷4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00÷2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00÷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40÷4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920÷4 = </w:t>
        <w:br/>
        <w:t>300÷6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4÷2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4÷4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0÷5 =</w:t>
        <w:br/>
        <w:t xml:space="preserve">60÷8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6÷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0÷6 =</w:t>
        <w:br/>
        <w:t xml:space="preserve">400+80 = 400-8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0×80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0÷80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8÷16 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6÷24 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60×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×25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0×518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0×7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6×1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15×6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4×3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5×18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6×4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×15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32×30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40×15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60×12= 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23×30= </w:t>
        <w:br/>
        <w:t>30×50=</w: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×700=</w:t>
      </w:r>
    </w:p>
    <w:p>
      <w:pPr>
        <w:pStyle w:val="Normal"/>
        <w:jc w:val="left"/>
        <w:rPr>
          <w:rFonts w:ascii="宋体;SimSun" w:hAnsi="宋体;SimSun" w:cs="宋体;SimSun"/>
          <w:color w:val="333333"/>
          <w:sz w:val="30"/>
        </w:rPr>
      </w:pPr>
      <w:r>
        <w:rPr>
          <w:rFonts w:cs="宋体;SimSun" w:ascii="宋体;SimSun" w:hAnsi="宋体;SimSun"/>
          <w:color w:val="333333"/>
          <w:sz w:val="30"/>
        </w:rPr>
        <w:t>82÷9≈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÷4=      16÷8=       2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35=      300×6=        48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5÷5=       3×400=        20÷5=      99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6=        60×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÷6=       4×501=        18÷6=       401×5=         17-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00×6=        36÷4=         72÷6=       48÷3=       15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8=     7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9=       2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16=      30÷6=       7×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9=      150÷3=        51×5=       51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8=       3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2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4÷6=      2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6=        16÷4=       2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9=      55÷5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÷4=      2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8=        39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4=     36÷6=       18÷3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1×1=     400÷2=      30+6=       24÷4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4=       8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4=         35-6=       36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19=      20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8+20=      58–16=        66–60=      75–29=     38+4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1+23 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9–18 =       50+24=        4+55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–2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6–60=     38+21=        30+34=       69–17=      59–1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3–70=     95–50=       25+44=        62+17=      30+4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6–60=     91–50=       36+30=       51+25=      27÷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3+18=       104×9=         28÷2=        32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÷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+80=     5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60=      5+58=     280+450=     78+1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0×9=       84+17=      8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4=       32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7-2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900-900=    400+100=     1100-200=     5000+300= 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00+600=   200+4000=      6400-400=      9900-900=  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0×2=     88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700=     99÷1=       80×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00=     16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4÷8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3÷7=         18÷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10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70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80=     401×5=          90×4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9=    34+25=     87-35=          200×9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700=        107×8=        72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=     13+0=        26+44=    80-27=         42÷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0×3=     18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0×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0÷6=          36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-0=        48÷6=    95-4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×9=          21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500=     87-17=   21+45=    67+19=        150×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0×9=       300×1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109=    101×7=        30×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×500=      50×7=      31-19=     60-29=       80-3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00+3000=   4200-200=    900+200=     8000-6000=   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0+100=    5600+300=   5000+300=   10000-1000=       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  69÷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=       20÷5=        48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÷6=      16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2÷8=      65÷9=        15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5=       63÷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3=       42÷7=        2÷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8=        3×7=         6×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×4=         6×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9=        6×8=         7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7=        6×6=         4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÷2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÷4=        9÷3=         16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÷4=      18÷9=       32÷4=        40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÷6=      16÷2=       56÷7=        72÷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÷1=        0÷7=        0÷10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5÷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6÷4=      24÷4=       20÷4=       42÷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7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÷6=      36÷9=       72÷8=       0÷9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÷5=       63÷9=       0÷3=       42÷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÷1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÷8=      54÷6=       16÷4=      72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×9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×7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9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×5=       7×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7×2=         3×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×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0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0×0=       1×7=         5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7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6×2=       7×6=         4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×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1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4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0=         5×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5=         8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7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×5=        7×9=        3×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×9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×9=        9×7=        4÷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4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÷4=       20÷5=       12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7÷3=      18÷3=       18÷9=        45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9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÷1=        20÷5=         48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÷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÷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÷4=        4÷1=         9÷9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÷3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5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5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2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4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4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×1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1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8÷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0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÷1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÷1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÷2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2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7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1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0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2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5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3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7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6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67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÷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5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5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4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÷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6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6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9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4=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÷8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9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7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0÷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÷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4÷4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2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9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0÷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×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6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4÷8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3÷7=         18÷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6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8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     9×4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÷4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9=    34+25=    87-35=          2×9= 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8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0÷5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7=           7×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=     13+0=        26+44=    80-27=         42÷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÷3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5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÷6=          36÷6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-0=        48÷6=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8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9=          21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4=        5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9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×9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×7=        8×9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7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×6=        7×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9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0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0=        1×7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7÷3=      18÷3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÷9=      45÷5=        9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÷6=      63÷7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=       20÷5=        48÷8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÷6=      16÷4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8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9=        15÷3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÷5=       63÷9=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3=       42÷7=        2÷1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8=        3×7=         6×2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×6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5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×1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×4=         6×0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×3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×7=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×9=        6×8=         7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×8=      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6=      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sz w:val="30"/>
          <w:shd w:fill="FFFFFF" w:val="clear"/>
        </w:rPr>
        <w:t>9×7=        6×6=         4×5=</w:t>
      </w:r>
      <w:r>
        <w:rPr>
          <w:rFonts w:ascii="宋体;SimSun" w:hAnsi="宋体;SimSun" w:cs="宋体;SimSun"/>
          <w:sz w:val="30"/>
          <w:shd w:fill="FFFFFF" w:val="clear"/>
        </w:rPr>
        <w:t>　　</w:t>
      </w:r>
      <w:r>
        <w:rPr>
          <w:rFonts w:cs="宋体;SimSun" w:ascii="宋体;SimSun" w:hAnsi="宋体;SimSun"/>
          <w:color w:val="333333"/>
          <w:kern w:val="0"/>
          <w:sz w:val="30"/>
          <w:szCs w:val="21"/>
        </w:rPr>
        <w:t xml:space="preserve">23+19=    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 xml:space="preserve">64-45=    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58+36=</w:t>
        <w:br/>
        <w:t>40-11=       110-60=      5600-5000=   4300-300-600=</w:t>
        <w:br/>
        <w:t>4300-300-600=60-6=        44+49=</w:t>
        <w:br/>
        <w:t>8800-80=     200+6000-20009600-6000=</w:t>
        <w:br/>
        <w:t>800-60=      64+26=       93-31=</w:t>
        <w:br/>
        <w:t>44+49=       200+6000-200015+67=       7300-300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3600-300=    63-52=       4300-300-600=19+61=</w:t>
        <w:br/>
        <w:t>80-55=       50-39=       82-62=       30÷6=</w:t>
        <w:br/>
        <w:t>7400+600-800=23+36=       6000+900=    20+67=</w:t>
        <w:br/>
        <w:t>36-18=    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30÷3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78+19=</w:t>
        <w:br/>
        <w:t xml:space="preserve">84÷4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 xml:space="preserve">21×3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82-26=       64+26=</w:t>
        <w:br/>
        <w:t xml:space="preserve">19+66=       80-22=       7×10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300+700=</w:t>
        <w:br/>
        <w:t>85+28=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76-17=       22+29=    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800+600=</w:t>
        <w:br/>
        <w:t xml:space="preserve">900+4000+80= 42÷2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40-11=       90-43=</w:t>
        <w:br/>
        <w:t xml:space="preserve">31×2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93-31=       9900-900=    110-60=</w:t>
        <w:br/>
        <w:t>63-25=       31-15=       34+19=       18+71=</w:t>
        <w:br/>
        <w:t xml:space="preserve">50÷5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3100-1000=   600-700=     5400-400=</w:t>
        <w:br/>
        <w:t>78-69=       18+71=       2000+60=     58+36=</w:t>
        <w:br/>
        <w:t>9300-300=    80-22=       44+29=       76-17=</w:t>
        <w:br/>
        <w:t>34+19=       82-62=       2000+800=    74-29+48=</w:t>
        <w:br/>
        <w:t>7×10=     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93-31=       23+19=       1100-100=</w:t>
        <w:br/>
        <w:t>23+19=       82-26=       150-90=      50-39=</w:t>
        <w:br/>
        <w:t>18+71=       800+600=     9300-300=    39÷3=</w:t>
        <w:br/>
        <w:t xml:space="preserve">96÷3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 xml:space="preserve">8000-3000=   39÷3=        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50÷5=</w:t>
        <w:br/>
        <w:t>22÷2=       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333333"/>
          <w:kern w:val="0"/>
          <w:sz w:val="30"/>
          <w:szCs w:val="21"/>
        </w:rPr>
      </w:pPr>
      <w:r>
        <w:rPr>
          <w:rFonts w:cs="宋体;SimSun" w:ascii="宋体;SimSun" w:hAnsi="宋体;SimSun"/>
          <w:color w:val="333333"/>
          <w:kern w:val="0"/>
          <w:sz w:val="30"/>
          <w:szCs w:val="21"/>
        </w:rPr>
        <w:t>44+29=       63-52=       34+1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÷2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0×2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24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5÷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4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4+6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-1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0-5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+5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9+2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5-6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2-2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7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9+4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1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-2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6+1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5+3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3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5-4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0-3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3-3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3÷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4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-3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3-1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8+6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1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7-5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7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5-3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6+2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3×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+5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+1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7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4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-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2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7-2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4+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7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6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3-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+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11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+5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8-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8-46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68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6-6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×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7-2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6-3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3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5+1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7+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00×4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75+3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7+3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÷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0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÷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0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1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0÷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0×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2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×5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0÷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10×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30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×2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6+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3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5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7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  <w:r>
        <w:rPr>
          <w:rFonts w:cs="宋体;SimSun" w:ascii="宋体;SimSun" w:hAnsi="宋体;SimSun"/>
          <w:sz w:val="30"/>
          <w:shd w:fill="FFFFFF" w:val="clear"/>
        </w:rPr>
        <w:t>42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9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7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6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0÷9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15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60÷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÷5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×8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22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0÷4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3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2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3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8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2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  <w:r>
        <w:rPr>
          <w:rFonts w:cs="宋体;SimSun" w:ascii="宋体;SimSun" w:hAnsi="宋体;SimSun"/>
          <w:sz w:val="30"/>
          <w:shd w:fill="FFFFFF" w:val="clear"/>
        </w:rPr>
        <w:t>11×7</w:t>
      </w:r>
      <w:r>
        <w:rPr>
          <w:rFonts w:ascii="宋体;SimSun" w:hAnsi="宋体;SimSun" w:cs="宋体;SimSun"/>
          <w:sz w:val="30"/>
          <w:shd w:fill="FFFFFF" w:val="clear"/>
        </w:rPr>
        <w:t>＝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4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51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7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8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4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9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2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1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3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9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2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5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49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×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3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2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4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2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4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50÷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×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3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7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9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44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0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0×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4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+3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7+5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3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4+21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7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9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0-4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0-3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6+3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6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6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3+2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1+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8-4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0÷3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÷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5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2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51÷7 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4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6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2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1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3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7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1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9 = 81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6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3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 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4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3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8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3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9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9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3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5 = 3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5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2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7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1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7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2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3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8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9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1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8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7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2 = 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2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4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7-5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7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5-3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6+2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3×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+5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+1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7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4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5-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2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7-2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4+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7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6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3-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+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×11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+5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8-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8-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8-3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6-6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×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7-2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6-3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2-3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5+1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7+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0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5+3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7+3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÷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0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0÷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1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0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1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1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80÷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20×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4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2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0×5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20÷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 xml:space="preserve">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10×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 xml:space="preserve">28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30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4×2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6+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7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3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5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7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  <w:r>
        <w:rPr>
          <w:rFonts w:cs="宋体;SimSun" w:ascii="宋体;SimSun" w:hAnsi="宋体;SimSun"/>
          <w:sz w:val="30"/>
          <w:shd w:fill="FFFFFF" w:val="clear"/>
        </w:rPr>
        <w:t>42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9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7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6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6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80÷9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5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1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60÷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0÷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8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22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3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2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3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8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20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2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  <w:r>
        <w:rPr>
          <w:rFonts w:cs="宋体;SimSun" w:ascii="宋体;SimSun" w:hAnsi="宋体;SimSun"/>
          <w:sz w:val="30"/>
          <w:shd w:fill="FFFFFF" w:val="clear"/>
        </w:rPr>
        <w:t>11×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4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51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7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×8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70÷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4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×9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2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÷91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93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9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2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3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5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9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49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×7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3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×2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4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26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4×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50÷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×8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20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3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6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00</w:t>
      </w:r>
      <w:r>
        <w:rPr>
          <w:rFonts w:ascii="宋体;SimSun" w:hAnsi="宋体;SimSun" w:cs="宋体;SimSun"/>
          <w:sz w:val="30"/>
          <w:shd w:fill="FFFFFF" w:val="clear"/>
        </w:rPr>
        <w:t>＋</w:t>
      </w:r>
      <w:r>
        <w:rPr>
          <w:rFonts w:cs="宋体;SimSun" w:ascii="宋体;SimSun" w:hAnsi="宋体;SimSun"/>
          <w:sz w:val="30"/>
          <w:shd w:fill="FFFFFF" w:val="clear"/>
        </w:rPr>
        <w:t>70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90÷3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8</w:t>
      </w:r>
      <w:r>
        <w:rPr>
          <w:rFonts w:ascii="宋体;SimSun" w:hAnsi="宋体;SimSun" w:cs="宋体;SimSun"/>
          <w:sz w:val="30"/>
          <w:shd w:fill="FFFFFF" w:val="clear"/>
        </w:rPr>
        <w:t>－</w:t>
      </w:r>
      <w:r>
        <w:rPr>
          <w:rFonts w:cs="宋体;SimSun" w:ascii="宋体;SimSun" w:hAnsi="宋体;SimSun"/>
          <w:sz w:val="30"/>
          <w:shd w:fill="FFFFFF" w:val="clear"/>
        </w:rPr>
        <w:t>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440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480÷2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60×5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4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40÷4</w:t>
      </w:r>
      <w:r>
        <w:rPr>
          <w:rFonts w:ascii="宋体;SimSun" w:hAnsi="宋体;SimSun" w:cs="宋体;SimSun"/>
          <w:sz w:val="30"/>
          <w:shd w:fill="FFFFFF" w:val="clear"/>
        </w:rPr>
        <w:t xml:space="preserve">＝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4+3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7+5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3-3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4+21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0-7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9×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0-4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0-32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6+3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36+2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1+67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6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3+2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61+46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8-4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10÷3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5÷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35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2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51÷7 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4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6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2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1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3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7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1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9 = 81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6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3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 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4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3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8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3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9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9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3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5 = 30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5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2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7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1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7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2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3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8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9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1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8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7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2 = 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2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4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4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7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2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3 = 21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6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8÷3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5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6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1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8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 xml:space="preserve">= 40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4 = 1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3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4÷6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0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7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7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2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6 = 4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8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6÷6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7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0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9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5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1 = 7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4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8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1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6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>2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7 = 63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9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5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5 = 3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2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0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5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7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2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3 = 1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2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0÷8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3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6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7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45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9 = 5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2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6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5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8 = 2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6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9÷2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3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7÷9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 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8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6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 xml:space="preserve">×3=27  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2÷7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5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9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3÷5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3 = 9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 xml:space="preserve">49÷7 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45÷5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9÷2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3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2÷4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7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49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7 = 42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4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26÷4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37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4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55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9×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= 18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ascii="宋体;SimSun" w:hAnsi="宋体;SimSun" w:cs="宋体;SimSun"/>
          <w:sz w:val="30"/>
          <w:shd w:fill="FFFFFF" w:val="clear"/>
        </w:rPr>
        <w:t>（  ）</w:t>
      </w:r>
      <w:r>
        <w:rPr>
          <w:rFonts w:cs="宋体;SimSun" w:ascii="宋体;SimSun" w:hAnsi="宋体;SimSun"/>
          <w:sz w:val="30"/>
          <w:shd w:fill="FFFFFF" w:val="clear"/>
        </w:rPr>
        <w:t>×8 = 64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8÷6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4÷9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69÷8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 </w:t>
      </w:r>
      <w:r>
        <w:rPr>
          <w:rFonts w:cs="宋体;SimSun" w:ascii="宋体;SimSun" w:hAnsi="宋体;SimSun"/>
          <w:sz w:val="30"/>
          <w:shd w:fill="FFFFFF" w:val="clear"/>
        </w:rPr>
        <w:t>19÷3 =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10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0×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3×30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84÷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5÷3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12×4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50×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×2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99÷9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75÷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205÷5= </w:t>
      </w:r>
    </w:p>
    <w:p>
      <w:pPr>
        <w:pStyle w:val="Normal"/>
        <w:shd w:fill="FFFFFF" w:val="clear"/>
        <w:jc w:val="left"/>
        <w:textAlignment w:val="center"/>
        <w:rPr>
          <w:rFonts w:ascii="宋体;SimSun" w:hAnsi="宋体;SimSun" w:cs="宋体;SimSun"/>
          <w:sz w:val="30"/>
          <w:shd w:fill="FFFFFF" w:val="clear"/>
        </w:rPr>
      </w:pPr>
      <w:r>
        <w:rPr>
          <w:rFonts w:cs="宋体;SimSun" w:ascii="宋体;SimSun" w:hAnsi="宋体;SimSun"/>
          <w:sz w:val="30"/>
          <w:shd w:fill="FFFFFF" w:val="clear"/>
        </w:rPr>
        <w:t xml:space="preserve">46×10=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8×6=               72+19=              6÷1=          180÷180=             48÷8 =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45+37=        4×7=                   55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550=              50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370=          25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75= 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 xml:space="preserve">55+88=       </w:t>
      </w:r>
      <w:r>
        <w:rPr>
          <w:rFonts w:cs="宋体;SimSun" w:ascii="宋体;SimSun" w:hAnsi="宋体;SimSun"/>
          <w:sz w:val="32"/>
          <w:shd w:fill="FFFFFF" w:val="clear"/>
        </w:rPr>
        <w:t xml:space="preserve"> </w:t>
      </w:r>
      <w:r>
        <w:rPr>
          <w:rFonts w:cs="宋体;SimSun" w:ascii="宋体;SimSun" w:hAnsi="宋体;SimSun"/>
          <w:sz w:val="32"/>
          <w:shd w:fill="FFFFFF" w:val="clear"/>
        </w:rPr>
        <w:t xml:space="preserve">               69+24=                35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80=         77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66 =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 xml:space="preserve"> </w:t>
      </w:r>
      <w:r>
        <w:rPr>
          <w:rFonts w:cs="宋体;SimSun" w:ascii="宋体;SimSun" w:hAnsi="宋体;SimSun"/>
          <w:sz w:val="32"/>
          <w:shd w:fill="FFFFFF" w:val="clear"/>
        </w:rPr>
        <w:t>790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>130=       87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29=                   80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330=           99+11=              257</w:t>
      </w:r>
      <w:r>
        <w:rPr>
          <w:rFonts w:ascii="宋体;SimSun" w:hAnsi="宋体;SimSun" w:cs="宋体;SimSun"/>
          <w:sz w:val="32"/>
          <w:shd w:fill="FFFFFF" w:val="clear"/>
        </w:rPr>
        <w:t>－</w:t>
      </w:r>
      <w:r>
        <w:rPr>
          <w:rFonts w:cs="宋体;SimSun" w:ascii="宋体;SimSun" w:hAnsi="宋体;SimSun"/>
          <w:sz w:val="32"/>
          <w:shd w:fill="FFFFFF" w:val="clear"/>
        </w:rPr>
        <w:t>257=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65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35=         </w:t>
      </w:r>
      <w:r>
        <w:rPr>
          <w:rFonts w:cs="宋体;SimSun" w:ascii="宋体;SimSun" w:hAnsi="宋体;SimSun"/>
          <w:sz w:val="32"/>
          <w:shd w:fill="FFFFFF" w:val="clear"/>
        </w:rPr>
        <w:t xml:space="preserve"> </w:t>
      </w:r>
      <w:r>
        <w:rPr>
          <w:rFonts w:cs="宋体;SimSun" w:ascii="宋体;SimSun" w:hAnsi="宋体;SimSun"/>
          <w:sz w:val="32"/>
          <w:shd w:fill="FFFFFF" w:val="clear"/>
        </w:rPr>
        <w:t>6</w:t>
      </w:r>
      <w:r>
        <w:rPr>
          <w:rFonts w:cs="宋体;SimSun" w:ascii="宋体;SimSun" w:hAnsi="宋体;SimSun"/>
          <w:sz w:val="32"/>
          <w:shd w:fill="FFFFFF" w:val="clear"/>
        </w:rPr>
        <w:t>4</w:t>
      </w:r>
      <w:r>
        <w:rPr>
          <w:rFonts w:cs="宋体;SimSun" w:ascii="宋体;SimSun" w:hAnsi="宋体;SimSun"/>
          <w:sz w:val="32"/>
          <w:shd w:fill="FFFFFF" w:val="clear"/>
        </w:rPr>
        <w:t>÷8=                92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46=           46÷7=             50÷6=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0 ÷ 8 =       </w:t>
      </w:r>
    </w:p>
    <w:p>
      <w:pPr>
        <w:pStyle w:val="Normal"/>
        <w:shd w:fill="FFFFFF" w:val="clear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32"/>
          <w:shd w:fill="FFFFFF" w:val="clear"/>
        </w:rPr>
        <w:t>39</w:t>
      </w:r>
      <w:r>
        <w:rPr>
          <w:rFonts w:cs="宋体;SimSun" w:ascii="宋体;SimSun" w:hAnsi="宋体;SimSun"/>
          <w:sz w:val="32"/>
          <w:shd w:fill="FFFFFF" w:val="clear"/>
        </w:rPr>
        <w:t>÷</w:t>
      </w:r>
      <w:r>
        <w:rPr>
          <w:rFonts w:cs="宋体;SimSun" w:ascii="宋体;SimSun" w:hAnsi="宋体;SimSun"/>
          <w:sz w:val="32"/>
          <w:shd w:fill="FFFFFF" w:val="clear"/>
        </w:rPr>
        <w:t>9=                  93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39=          86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68=              1000</w:t>
      </w:r>
      <w:r>
        <w:rPr>
          <w:rFonts w:ascii="宋体;SimSun" w:hAnsi="宋体;SimSun" w:cs="宋体;SimSun"/>
          <w:sz w:val="32"/>
          <w:shd w:fill="FFFFFF" w:val="clear"/>
        </w:rPr>
        <w:t>－</w:t>
      </w:r>
      <w:r>
        <w:rPr>
          <w:rFonts w:cs="宋体;SimSun" w:ascii="宋体;SimSun" w:hAnsi="宋体;SimSun"/>
          <w:sz w:val="32"/>
          <w:shd w:fill="FFFFFF" w:val="clear"/>
        </w:rPr>
        <w:t>300=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29+63=          54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45=                  7×7=             75÷9=           81÷9  =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80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260=         86×0=                  47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80=            55÷7</w:t>
      </w:r>
      <w:r>
        <w:rPr>
          <w:rFonts w:cs="宋体;SimSun" w:ascii="宋体;SimSun" w:hAnsi="宋体;SimSun"/>
          <w:sz w:val="32"/>
          <w:shd w:fill="FFFFFF" w:val="clear"/>
        </w:rPr>
        <w:t>=</w:t>
      </w:r>
      <w:r>
        <w:rPr>
          <w:rFonts w:cs="宋体;SimSun" w:ascii="宋体;SimSun" w:hAnsi="宋体;SimSun"/>
          <w:sz w:val="32"/>
          <w:shd w:fill="FFFFFF" w:val="clear"/>
        </w:rPr>
        <w:t xml:space="preserve">               38 + 52  =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250+630=       77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>33=               380+70=             50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490=                6</w:t>
      </w:r>
      <w:r>
        <w:rPr>
          <w:rFonts w:cs="宋体;SimSun" w:ascii="宋体;SimSun" w:hAnsi="宋体;SimSun"/>
          <w:sz w:val="32"/>
          <w:shd w:fill="FFFFFF" w:val="clear"/>
        </w:rPr>
        <w:t>3</w:t>
      </w:r>
      <w:r>
        <w:rPr>
          <w:rFonts w:cs="宋体;SimSun" w:ascii="宋体;SimSun" w:hAnsi="宋体;SimSun"/>
          <w:sz w:val="32"/>
          <w:shd w:fill="FFFFFF" w:val="clear"/>
        </w:rPr>
        <w:t xml:space="preserve">÷7 =     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6÷6=       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95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68=                 0×9=           27÷9=                    910</w:t>
      </w:r>
      <w:r>
        <w:rPr>
          <w:rFonts w:ascii="宋体;SimSun" w:hAnsi="宋体;SimSun" w:cs="宋体;SimSun"/>
          <w:sz w:val="32"/>
          <w:shd w:fill="FFFFFF" w:val="clear"/>
        </w:rPr>
        <w:t>－</w:t>
      </w:r>
      <w:r>
        <w:rPr>
          <w:rFonts w:cs="宋体;SimSun" w:ascii="宋体;SimSun" w:hAnsi="宋体;SimSun"/>
          <w:sz w:val="32"/>
          <w:shd w:fill="FFFFFF" w:val="clear"/>
        </w:rPr>
        <w:t>320=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 xml:space="preserve">73 </w:t>
      </w:r>
      <w:r>
        <w:rPr>
          <w:rFonts w:cs="宋体;SimSun" w:ascii="宋体;SimSun" w:hAnsi="宋体;SimSun"/>
          <w:sz w:val="32"/>
          <w:shd w:fill="FFFFFF" w:val="clear"/>
        </w:rPr>
        <w:t>+</w:t>
      </w:r>
      <w:r>
        <w:rPr>
          <w:rFonts w:cs="宋体;SimSun" w:ascii="宋体;SimSun" w:hAnsi="宋体;SimSun"/>
          <w:sz w:val="32"/>
          <w:shd w:fill="FFFFFF" w:val="clear"/>
        </w:rPr>
        <w:t xml:space="preserve">37 =         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>0÷9=                 680+220=           550+260=                   25÷4=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0+9=        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>57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>38=              8×9=             47÷8=             126</w:t>
      </w:r>
      <w:r>
        <w:rPr>
          <w:rFonts w:ascii="宋体;SimSun" w:hAnsi="宋体;SimSun" w:cs="宋体;SimSun"/>
          <w:sz w:val="32"/>
          <w:shd w:fill="FFFFFF" w:val="clear"/>
        </w:rPr>
        <w:t>－</w:t>
      </w:r>
      <w:r>
        <w:rPr>
          <w:rFonts w:cs="宋体;SimSun" w:ascii="宋体;SimSun" w:hAnsi="宋体;SimSun"/>
          <w:sz w:val="32"/>
          <w:shd w:fill="FFFFFF" w:val="clear"/>
        </w:rPr>
        <w:t>126=</w:t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2"/>
          <w:shd w:fill="FFFFFF" w:val="clear"/>
        </w:rPr>
      </w:pPr>
      <w:r>
        <w:rPr>
          <w:rFonts w:cs="宋体;SimSun" w:ascii="宋体;SimSun" w:hAnsi="宋体;SimSun"/>
          <w:sz w:val="32"/>
          <w:shd w:fill="FFFFFF" w:val="clear"/>
        </w:rPr>
        <w:t xml:space="preserve">42+42÷7=               64÷8+70=                          500+320+80=                     60+60+60=           </w:t>
      </w:r>
    </w:p>
    <w:p>
      <w:pPr>
        <w:pStyle w:val="Normal"/>
        <w:shd w:fill="FFFFFF" w:val="clear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hd w:fill="FFFFFF" w:val="clear"/>
        </w:rPr>
        <w:t xml:space="preserve">8÷8×8=                       </w:t>
      </w:r>
      <w:r>
        <w:rPr>
          <w:rFonts w:cs="宋体;SimSun" w:ascii="宋体;SimSun" w:hAnsi="宋体;SimSun"/>
          <w:sz w:val="32"/>
          <w:shd w:fill="FFFFFF" w:val="clear"/>
        </w:rPr>
        <w:t xml:space="preserve">     </w:t>
      </w:r>
      <w:r>
        <w:rPr>
          <w:rFonts w:cs="宋体;SimSun" w:ascii="宋体;SimSun" w:hAnsi="宋体;SimSun"/>
          <w:sz w:val="32"/>
          <w:shd w:fill="FFFFFF" w:val="clear"/>
        </w:rPr>
        <w:t>30</w:t>
      </w:r>
      <w:r>
        <w:rPr>
          <w:rFonts w:cs="宋体;SimSun" w:ascii="宋体;SimSun" w:hAnsi="宋体;SimSun"/>
          <w:sz w:val="32"/>
          <w:shd w:fill="FFFFFF" w:val="clear"/>
        </w:rPr>
        <w:t>-</w:t>
      </w:r>
      <w:r>
        <w:rPr>
          <w:rFonts w:cs="宋体;SimSun" w:ascii="宋体;SimSun" w:hAnsi="宋体;SimSun"/>
          <w:sz w:val="32"/>
          <w:shd w:fill="FFFFFF" w:val="clear"/>
        </w:rPr>
        <w:t xml:space="preserve">30÷6=       </w:t>
      </w:r>
      <w:r>
        <w:rPr>
          <w:rFonts w:cs="宋体;SimSun" w:ascii="宋体;SimSun" w:hAnsi="宋体;SimSun"/>
          <w:sz w:val="30"/>
        </w:rPr>
        <w:tab/>
        <w:tab/>
        <w:tab/>
        <w:tab/>
        <w:tab/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7" w:footer="992" w:bottom="1134"/>
      <w:pgNumType w:fmt="decimal"/>
      <w:cols w:num="4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数学备课大师</w:t>
    </w:r>
    <w:r>
      <w:rPr>
        <w:rFonts w:eastAsia="Times New Roman"/>
      </w:rPr>
      <w:t xml:space="preserve"> </w:t>
    </w:r>
    <w:r>
      <w:rPr/>
      <w:t>www.eywedu.net</w:t>
    </w:r>
    <w:r>
      <w:rPr/>
      <w:t>【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35:00Z</dcterms:created>
  <dc:creator>数学备课大师【全免费】</dc:creator>
  <dc:description>数学备课大师【全免费】</dc:description>
  <cp:keywords>数学备课大师【全免费】</cp:keywords>
  <dc:language>en-US</dc:language>
  <cp:lastModifiedBy>xbany</cp:lastModifiedBy>
  <dcterms:modified xsi:type="dcterms:W3CDTF">2018-09-07T02:24:36Z</dcterms:modified>
  <cp:revision>2</cp:revision>
  <dc:subject>数学备课大师【全免费】</dc:subject>
  <dc:title>数学备课大师【全免费】</dc:title>
</cp:coreProperties>
</file>